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ve check the spelling fo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funa imali kuthenga ilokw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